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52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Крылова Николая Михайл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Крылова Н.М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Крылова Николая Михайловича, 14.08.1983 года рождения,  4 августа 2025 года в 14.40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рылову Н.М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38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38:00Z</dcterms:modified>
  <cp:revision>2</cp:revision>
  <dc:subject/>
  <dc:title>ИЗБИРАТЕЛЬНАЯ КОМИССИЯ ЛИПЕЦКОЙ ОБЛАСТИ</dc:title>
</cp:coreProperties>
</file>